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GLOSSARY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Section I.  Acronyms and Abbreviation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C</w:t>
        <w:tab/>
        <w:t>alternating curre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CCP</w:t>
        <w:tab/>
        <w:t>Army Correspondence Course Program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IT</w:t>
        <w:tab/>
        <w:t>Advanced Individual Training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mmo</w:t>
        <w:tab/>
        <w:t>ammuni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PC</w:t>
        <w:tab/>
        <w:t>armored personnel carri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R</w:t>
        <w:tab/>
        <w:t>Army Regul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RNG</w:t>
        <w:tab/>
        <w:t>Army National Guard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RTEP</w:t>
        <w:tab/>
        <w:t>Army Training and Evaluation Program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T</w:t>
        <w:tab/>
        <w:t>antitank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ATGM</w:t>
        <w:tab/>
        <w:t>antitank guided missil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BML</w:t>
        <w:tab/>
        <w:t>by-product materials licens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BNCOC</w:t>
        <w:tab/>
        <w:t>Basic NCO Cours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BCT</w:t>
        <w:tab/>
        <w:t>basic combat training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</w:t>
        <w:tab/>
        <w:t>Centigrad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B</w:t>
        <w:tab/>
        <w:t>chemical, biological</w:t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CCD</w:t>
        <w:tab/>
        <w:t>command and control data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E</w:t>
        <w:tab/>
        <w:t>communications-electronic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LP</w:t>
        <w:tab/>
        <w:t>cleaner, lubricant, preservativ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m</w:t>
        <w:tab/>
        <w:t>centimet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P</w:t>
        <w:tab/>
        <w:t>command pos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RT</w:t>
        <w:tab/>
        <w:t>cathode ray tub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SS</w:t>
        <w:tab/>
        <w:t>combat service suppor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TA</w:t>
        <w:tab/>
        <w:t>common table of allowanc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CTT</w:t>
        <w:tab/>
        <w:t>common task tes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DA</w:t>
        <w:tab/>
        <w:t>Department of the Arm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DAP</w:t>
        <w:tab/>
        <w:t>decontaminating apparatus, portabl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DS</w:t>
        <w:tab/>
        <w:t>direct suppor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DSPL</w:t>
        <w:tab/>
        <w:t>displa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DTG</w:t>
        <w:tab/>
        <w:t>date-time group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ECM</w:t>
        <w:tab/>
        <w:t>electronic countermeasur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EENT</w:t>
        <w:tab/>
        <w:t>end of evening nautical twiligh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EOD</w:t>
        <w:tab/>
        <w:t>explosive ordnance disposa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EPW</w:t>
        <w:tab/>
        <w:t>enemy prisoner of wa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</w:t>
        <w:tab/>
        <w:t>fail; Fahrenhei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DC</w:t>
        <w:tab/>
        <w:t>fire direction cent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M</w:t>
        <w:tab/>
        <w:t>field manua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O</w:t>
        <w:tab/>
        <w:t>forward observ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PF</w:t>
        <w:tab/>
        <w:t>final protective fir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PL</w:t>
        <w:tab/>
        <w:t>final protective lin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RAGO</w:t>
        <w:tab/>
        <w:t>fragmentary ord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ft</w:t>
        <w:tab/>
        <w:t>fee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GND</w:t>
        <w:tab/>
        <w:t>ground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GSR</w:t>
        <w:tab/>
        <w:t>ground surveillance rada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HAW</w:t>
        <w:tab/>
        <w:t>heavy antitank weap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HE</w:t>
        <w:tab/>
        <w:t>high explosiv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AW</w:t>
        <w:tab/>
        <w:t>in accordance with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D</w:t>
        <w:tab/>
        <w:t>identific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ET</w:t>
        <w:tab/>
        <w:t>initial entry training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L</w:t>
        <w:tab/>
        <w:t>Illinoi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n</w:t>
        <w:tab/>
        <w:t>inch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R</w:t>
        <w:tab/>
        <w:t>infrared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TEP</w:t>
        <w:tab/>
        <w:t>Individual Training and Evaluation Program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ITP</w:t>
        <w:tab/>
        <w:t>individual training pla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JB</w:t>
        <w:tab/>
        <w:t>job book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km</w:t>
        <w:tab/>
        <w:t>kilometer(s)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LAW</w:t>
        <w:tab/>
        <w:t>light antitank weapon; lubricant wint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LBE</w:t>
        <w:tab/>
        <w:t>load-bearing equipme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LD</w:t>
        <w:tab/>
        <w:t>line of departure; line of dut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LSA</w:t>
        <w:tab/>
        <w:t>logistics support analysi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LZ</w:t>
        <w:tab/>
        <w:t>landing zon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</w:t>
        <w:tab/>
        <w:t>met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AW</w:t>
        <w:tab/>
        <w:t>medium antitank weap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CD</w:t>
        <w:tab/>
        <w:t>magnetic coupling devic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CU</w:t>
        <w:tab/>
        <w:t>module control uni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EDEVAC</w:t>
        <w:tab/>
        <w:t>medical evacu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ETL</w:t>
        <w:tab/>
        <w:t>mission-essential task list</w:t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METT-T</w:t>
        <w:tab/>
        <w:t>mission, enemy, terrain, troops, and time availabl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G</w:t>
        <w:tab/>
        <w:t>machine gu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m</w:t>
        <w:tab/>
        <w:t>millimet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OPMS</w:t>
        <w:tab/>
        <w:t>modular pack mine system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OPP</w:t>
        <w:tab/>
        <w:t>mission-oriented protective postur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OS</w:t>
        <w:tab/>
        <w:t>military occupational specialt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OSC</w:t>
        <w:tab/>
        <w:t>military occupational specialty cod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OUT</w:t>
        <w:tab/>
        <w:t>military operations on urbanized terrai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RL</w:t>
        <w:tab/>
        <w:t>multiple rocket launch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PRJ</w:t>
        <w:tab/>
        <w:t>Military Personnel Records Jacket, US Arm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MTP</w:t>
        <w:tab/>
        <w:t>mission training pla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ATO</w:t>
        <w:tab/>
        <w:t>North Atlantic Treaty Organiz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BC</w:t>
        <w:tab/>
        <w:t>nuclear, biological, and chemica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CO</w:t>
        <w:tab/>
        <w:t>noncommissioned offic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COIC</w:t>
        <w:tab/>
        <w:t>noncommissioned officer in charg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RC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NSN</w:t>
        <w:tab/>
        <w:t>national stock numb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EG</w:t>
        <w:tab/>
        <w:t>operational exposure guidanc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IC</w:t>
        <w:tab/>
        <w:t>officer in charg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P</w:t>
        <w:tab/>
        <w:t>observation poi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PLAN</w:t>
        <w:tab/>
        <w:t>operation pla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PORD</w:t>
        <w:tab/>
        <w:t>operations ord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RP</w:t>
        <w:tab/>
        <w:t>objective rally poi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SUT</w:t>
        <w:tab/>
        <w:t>one-station unit training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OT</w:t>
        <w:tab/>
        <w:t>observer-targe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</w:t>
        <w:tab/>
        <w:t>pas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DF</w:t>
        <w:tab/>
        <w:t>principal direction of fir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EWS</w:t>
        <w:tab/>
        <w:t>platoon early warning system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IR</w:t>
        <w:tab/>
        <w:t>priority intelligence requirement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L</w:t>
        <w:tab/>
        <w:t>phase lin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LDC</w:t>
        <w:tab/>
        <w:t>Primary Leadership Development Cours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MCS</w:t>
        <w:tab/>
        <w:t>preventive maintenance checks and servic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si</w:t>
        <w:tab/>
        <w:t>pounds per square inch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PSYOP</w:t>
        <w:tab/>
        <w:t>psychological oper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ATELO</w:t>
        <w:tab/>
        <w:t>radiotelephone operato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BC</w:t>
        <w:tab/>
        <w:t>rifle bore clean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CU</w:t>
        <w:tab/>
        <w:t>remote control unit</w:t>
      </w:r>
      <w:bookmarkStart w:id="0" w:name="QuickMark"/>
      <w:bookmarkEnd w:id="0"/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EC</w:t>
        <w:tab/>
        <w:t>receiv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F</w:t>
        <w:tab/>
        <w:t>radio frequency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PG</w:t>
        <w:tab/>
        <w:t>rocket-propelled grenad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RPO</w:t>
        <w:tab/>
        <w:t>radiation protection officer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2160" w:leader="none"/>
        </w:tabs>
        <w:jc w:val="both"/>
        <w:rPr/>
      </w:pPr>
      <w:r>
        <w:rPr/>
        <w:t>SAW</w:t>
        <w:tab/>
        <w:t>squad automatic weapon</w:t>
      </w:r>
    </w:p>
    <w:p>
      <w:pPr>
        <w:pStyle w:val="Normal"/>
        <w:keepLines/>
        <w:widowControl/>
        <w:tabs>
          <w:tab w:val="clear" w:pos="720"/>
          <w:tab w:val="left" w:pos="2160" w:leader="none"/>
        </w:tabs>
        <w:jc w:val="both"/>
        <w:rPr/>
      </w:pPr>
      <w:r>
        <w:rPr/>
        <w:t>SL</w:t>
        <w:tab/>
        <w:t>skill leve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M</w:t>
        <w:tab/>
        <w:t>soldier's manua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MCT</w:t>
        <w:tab/>
        <w:t>soldier's manual of common task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OI</w:t>
        <w:tab/>
        <w:t>signal operation instruction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OP</w:t>
        <w:tab/>
        <w:t>standing operating procedur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QT</w:t>
        <w:tab/>
        <w:t>skill qualification test</w:t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STANO</w:t>
        <w:tab/>
        <w:t>surveillance, target acquisition, and night observ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STP</w:t>
        <w:tab/>
        <w:t>soldier training publicati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&amp;E</w:t>
        <w:tab/>
        <w:t>traversing and elevating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EC</w:t>
        <w:tab/>
        <w:t>training extension cours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M</w:t>
        <w:tab/>
        <w:t>technical manua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MDE</w:t>
        <w:tab/>
        <w:t>test measurement diagnostic equipme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O&amp;E</w:t>
        <w:tab/>
        <w:t>table of organization and equipme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OW</w:t>
        <w:tab/>
        <w:t>tube-launched, optically tracked, wire-guided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P</w:t>
        <w:tab/>
        <w:t>training practice; tank platoon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RP</w:t>
        <w:tab/>
        <w:t>target reference poin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TW</w:t>
        <w:tab/>
        <w:t>target width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US</w:t>
        <w:tab/>
        <w:t>United State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USAIS</w:t>
        <w:tab/>
        <w:t>United States Army Infantry School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USAR</w:t>
        <w:tab/>
        <w:t>United States Army Reserv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  <w:t>W</w:t>
        <w:tab/>
        <w:t>wir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/>
        <w:tab/>
      </w:r>
      <w:r>
        <w:rPr>
          <w:b/>
        </w:rPr>
        <w:t>Section II.  Definitions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beaten zone</w:t>
        <w:tab/>
        <w:t>the pattern formed when rounds or bursts strike the ground or a target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centigray</w:t>
        <w:tab/>
        <w:t>a unit of absorbed dose of radiation equal to a rad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defile</w:t>
        <w:tab/>
        <w:t>a narrow passage in which troops can march only in a single fil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Zulu time</w:t>
        <w:tab/>
        <w:t>Greenwich mean time</w:t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Glossary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</w:t>
    </w:r>
    <w:r>
      <w:rPr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Glossary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430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5pt" to="43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31.9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9:37:00Z</dcterms:created>
  <dc:creator>Filipczuk Ducky</dc:creator>
  <dc:description/>
  <dc:language>en-US</dc:language>
  <cp:lastModifiedBy>filipczukr</cp:lastModifiedBy>
  <cp:lastPrinted>2000-03-21T16:09:00Z</cp:lastPrinted>
  <dcterms:modified xsi:type="dcterms:W3CDTF">2000-03-21T21:09:00Z</dcterms:modified>
  <cp:revision>5</cp:revision>
  <dc:subject/>
  <dc:title/>
</cp:coreProperties>
</file>